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 sottoscritto   Berardino Covino nato  a Napoli  il07/09/56, in riferimento all’incarico di dirigente amministrativo del Servizio attività amministrative della Municipalità10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1235983381"/>
      <w:bookmarkStart w:id="1" w:name="__Fieldmark__0_1235983381"/>
      <w:bookmarkEnd w:id="1"/>
      <w:r>
        <w:rPr/>
      </w:r>
      <w:r>
        <w:rPr/>
        <w:fldChar w:fldCharType="end"/>
      </w:r>
      <w:r>
        <w:rPr/>
        <w:t>X</w:t>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1235983381"/>
      <w:bookmarkStart w:id="3" w:name="__Fieldmark__1_1235983381"/>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16/05/18</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F.to Berardino Covino</w:t>
            </w:r>
          </w:p>
        </w:tc>
      </w:tr>
    </w:tbl>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SimSun" w:cs="Calibri"/>
      <w:color w:val="auto"/>
      <w:kern w:val="2"/>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ar-SA"/>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8-05-16T14:16: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